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Disneyland Tokyo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Getting to Disneyland Tokyo</w:t>
      </w:r>
    </w:p>
    <w:p>
      <w:pPr>
        <w:pStyle w:val="Normal"/>
        <w:rPr/>
      </w:pPr>
      <w:r>
        <w:rPr>
          <w:color w:val="FF0000"/>
          <w:sz w:val="20"/>
          <w:szCs w:val="20"/>
        </w:rPr>
        <w:t>By train</w:t>
        <w:br/>
        <w:t xml:space="preserve">From Tokyo Station, take the JR Keiyo Line to Maihama, which is adjacent to the park. The rides take about 15 minutes (¥210) on an express train. </w:t>
        <w:br/>
        <w:br/>
        <w:t>By car</w:t>
        <w:br/>
        <w:t xml:space="preserve">From Tokyo and the Yokohama region, follow the coast of a bay to </w:t>
      </w:r>
      <w:hyperlink r:id="rId2">
        <w:r>
          <w:rPr>
            <w:rStyle w:val="InternetLink"/>
            <w:rFonts w:cs="Arial" w:ascii="Arial" w:hAnsi="Arial"/>
            <w:color w:val="FF0000"/>
            <w:sz w:val="20"/>
            <w:szCs w:val="20"/>
          </w:rPr>
          <w:t>Chiba</w:t>
        </w:r>
      </w:hyperlink>
      <w:r>
        <w:rPr>
          <w:color w:val="FF0000"/>
          <w:sz w:val="20"/>
          <w:szCs w:val="20"/>
        </w:rPr>
        <w:t xml:space="preserve">, exit at the Urayasu ramp and then go out at Route 357, go straight on the road about 1km, make a U-turn at Mihama Rittai Road . Then, you just follow the signs. </w:t>
        <w:br/>
        <w:br/>
        <w:t xml:space="preserve">The Tokyo Disneyland parking lot is huge and can take about 8000 cars. In the parking lot, there are four signs: (M) Mickey, (D) Donald, (G) Goofy, (P) Pinocchio. So, if you remember the space where you parked your car, you can find it soon when you go back. The parking fee is ¥2000. </w:t>
      </w:r>
    </w:p>
    <w:p>
      <w:pPr>
        <w:pStyle w:val="NormalWeb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By bus</w:t>
        <w:br/>
        <w:t>Hotels around Disney have free transportation service to Disney Resort.</w:t>
      </w:r>
    </w:p>
    <w:p>
      <w:pPr>
        <w:pStyle w:val="NormalWeb"/>
        <w:rPr>
          <w:rFonts w:ascii="Arial" w:hAnsi="Arial" w:cs="Arial"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Get around Tokyo Disneyland</w:t>
      </w:r>
    </w:p>
    <w:p>
      <w:pPr>
        <w:pStyle w:val="NormalWeb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The four-station Disney Resort Line monorail connects Maihama Station to Tokyo Disneyland, Tokyo Disneysea and Tokyo Bay NK Hall plus the resort hotels. The fare is ¥200/100 for adults/children and the Passnet stored value card can be used. Note that, if going to Disneyland, it's probably easier and faster to just walk from the station. </w:t>
        <w:br/>
        <w:br/>
        <w:t>See</w:t>
        <w:br/>
        <w:t xml:space="preserve">Of course, you can see the same Disney characters, a castle, and mountains, and magic performances as at other Disney Parks. The seaside does make this park a bit different from the others. And, the people-watching is great. </w:t>
        <w:br/>
        <w:br/>
        <w:t>Do</w:t>
        <w:br/>
        <w:t xml:space="preserve">The two theme parks, Disneyland and Disneysea, compliment each other. Disneyland is the most visited theme park in the world, with Disneysea following at a close second. The two major symbols, Cinderella Castle at Disneyland and Mount Prometheus at Disneysea are exactly the same height, and from Ikspiari you can see them both. </w:t>
        <w:br/>
        <w:br/>
        <w:t>Drink</w:t>
        <w:br/>
        <w:t>Most drinks are soft drinks. However, you can also get alcoholic beverages inside the park.</w:t>
      </w:r>
    </w:p>
    <w:p>
      <w:pPr>
        <w:pStyle w:val="Normal"/>
        <w:rPr>
          <w:color w:val="00CCFF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228473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paneselifestyle.com.au/tokyo/chiba.htm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1:54:00Z</dcterms:created>
  <dc:creator>Admin</dc:creator>
  <dc:description/>
  <cp:keywords/>
  <dc:language>en-US</dc:language>
  <cp:lastModifiedBy>Admin</cp:lastModifiedBy>
  <dcterms:modified xsi:type="dcterms:W3CDTF">2009-06-25T01:56:00Z</dcterms:modified>
  <cp:revision>2</cp:revision>
  <dc:subject/>
  <dc:title>Disneyland Tokyo</dc:title>
</cp:coreProperties>
</file>